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23  по ул. Северодвинская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Северодвинская, д. 23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35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3 г.- 54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7. год последнего капитального ремонта: 1971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3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1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4895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1165,9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1165,9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3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150,1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515,3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2449"/>
        <w:gridCol w:w="2923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вреждение верхней части свай. износ 50%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скривление горизонтальных линий фасада. Износ 60 %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60%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в штукатурке. Износ 50%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течки, частично ремонт. Износ 40%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гибы, просадки, щели. Износ 50%.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 в рамах, перекос. Износ 50%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. Износ 60%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50%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рещины, выпадение кирпиче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тертости,щели на площадках.  Износ 55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48:00Z</cp:lastPrinted>
  <dcterms:modified xsi:type="dcterms:W3CDTF">2013-01-24T10:48:00Z</dcterms:modified>
  <cp:revision>34</cp:revision>
  <dc:subject/>
  <dc:title/>
</cp:coreProperties>
</file>